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2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crease learners understanding of what a dangerous situation might look like and the risks associated with the situ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sz w:val="20"/>
              </w:rPr>
            </w:pPr>
            <w:r>
              <w:rPr>
                <w:rFonts w:cs="Arial"/>
                <w:sz w:val="20"/>
              </w:rPr>
              <w:t>To enable learners to make sensible decisions to keep safe and avoid negative consequences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 can show my understanding of what I listen to or watch by responding to and asking different kinds of question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7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bCs/>
                <w:i/>
                <w:iCs/>
                <w:sz w:val="20"/>
              </w:rPr>
              <w:t xml:space="preserve">Asks and responds to different types of questions to show understanding </w:t>
              <w:br/>
              <w:t>of the main ideas of spoken text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some decisions I make or situations I find myself in can be unsafe and may put me and others at ris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recognise the positive decisions and actions I should take to remain saf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rFonts w:cs="Arial"/>
                <w:szCs w:val="24"/>
              </w:rPr>
              <w:t xml:space="preserve">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cher’s no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ease note that the questions in Activity 2 could unveil some child protection issues.  Should this situation arise please follow your organisation’s policies and procedures and discuss with Senior Managem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426" w:hanging="426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class to sit in a circle on the floor. Ask the class if anyone knows what the word risk means. Give them an explanation of what the word risk means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426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</w:t>
            </w:r>
            <w:r>
              <w:rPr>
                <w:rFonts w:cs="Arial"/>
                <w:b/>
                <w:szCs w:val="24"/>
              </w:rPr>
              <w:t>risk</w:t>
            </w:r>
            <w:r>
              <w:rPr>
                <w:rFonts w:cs="Arial"/>
                <w:szCs w:val="24"/>
              </w:rPr>
              <w:t xml:space="preserve"> is a chance of getting hurt or losing something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714" w:hanging="71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w ask the learners the following question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someone you knew felt or was at risk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you were at risk but did not realise it until after the event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/>
              <w:ind w:left="720" w:hanging="7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ive out the 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rFonts w:cs="Arial"/>
                <w:b/>
                <w:szCs w:val="24"/>
              </w:rPr>
              <w:t>.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/>
            </w:pPr>
            <w:r>
              <w:rPr>
                <w:rFonts w:cs="Arial"/>
                <w:szCs w:val="24"/>
              </w:rPr>
              <w:t xml:space="preserve">Ask the learners to work in pairs to go through the activity sheet and discuss the question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ctivity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hen could I be at risk?</w:t>
      </w:r>
    </w:p>
    <w:p>
      <w:pPr>
        <w:pStyle w:val="Normal"/>
        <w:rPr>
          <w:rFonts w:cs="Arial"/>
          <w:b/>
          <w:b/>
          <w:sz w:val="36"/>
          <w:szCs w:val="24"/>
          <w:u w:val="single"/>
        </w:rPr>
      </w:pPr>
      <w:r>
        <w:rPr>
          <w:rFonts w:cs="Arial"/>
          <w:b/>
          <w:sz w:val="36"/>
          <w:szCs w:val="24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pairs, look at each picture and talk about the following question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risks can you see in the pictur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w do you know it is a risk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could happen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/>
      </w:pPr>
      <w:r>
        <w:rPr>
          <w:rFonts w:cs="Arial"/>
          <w:sz w:val="28"/>
          <w:szCs w:val="28"/>
        </w:rPr>
        <w:t>What positive decisions and actions could you take to keep saf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o could help you to keep saf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1: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34861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2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01920" cy="3479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192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3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933950" cy="36957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4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0" cy="35052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5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/>
              <w:object w:dxaOrig="8549" w:dyaOrig="9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5pt;height:291.6pt" filled="f" o:ole="">
                  <v:imagedata r:id="rId7" o:title=""/>
                </v:shape>
                <o:OLEObject Type="Embed" ProgID="" ShapeID="ole_rId6" DrawAspect="Content" ObjectID="_402846883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2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9-03-26T14:55:00Z</dcterms:modified>
  <cp:revision>6</cp:revision>
  <dc:subject/>
  <dc:title/>
</cp:coreProperties>
</file>